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рендодателю (орган исполнительной власти АК)_________________</w:t>
      </w:r>
    </w:p>
    <w:p>
      <w:pPr>
        <w:pStyle w:val="Normal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дрес: ________________________________________________________</w:t>
      </w:r>
    </w:p>
    <w:p>
      <w:pPr>
        <w:pStyle w:val="Normal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явитель  (Арендатор) _________________________________________</w:t>
      </w:r>
    </w:p>
    <w:p>
      <w:pPr>
        <w:pStyle w:val="Normal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Н: _________________________________________________________</w:t>
      </w:r>
    </w:p>
    <w:p>
      <w:pPr>
        <w:pStyle w:val="Normal"/>
        <w:spacing w:lineRule="auto" w:line="240" w:before="0" w:after="150"/>
        <w:ind w:left="15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дрес: ________________________________________________________</w:t>
      </w:r>
    </w:p>
    <w:p>
      <w:pPr>
        <w:pStyle w:val="Normal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нтактный телефон: __________________________________________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  <w:t>Заявление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  <w:t>об отсрочке уплаты арендных платежей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жду __________________ (Арендатором) и _________________________ (органом исполнительной власти Алтайского края – Арендодателе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заключен договор аренды помещения / здания / земельного участка от __.__.20___ № _______ с годовой арендной платой на 2020 год в размере ___________ (_______________) рублей.                            В настоящее время срок действия договора не истек, договор не расторгнут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рендатор является субъектом малого и среднего предпринимательства, включен </w:t>
        <w:br/>
        <w:t>в единый реестр малого и среднего предпринимательства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2019) высшим должностным лицом субъекта Российской Федерации был издан нормативно-правовой акт, предусматривающий введение жестких ограничительных мер, направленных на предотвращение распространения коронавирусной инфекции, ввиду чего Арендатор не имеет возможности полноценно вести свою деятельность и своевременно оплачивать арендную плату по вышеуказанному договору аренды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На основании вышеизложенного и руководствуясь распоряжением Правительства Алтайского края от 01.04.2020 № 110-р </w:t>
        <w:br/>
        <w:t xml:space="preserve">(в редакции распоряжения Правительства Алтайского края от 23.04.2020 </w:t>
        <w:br/>
        <w:t>№ 136-р), Арендатор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   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СИТ:</w:t>
      </w:r>
    </w:p>
    <w:p>
      <w:pPr>
        <w:pStyle w:val="Style17"/>
        <w:numPr>
          <w:ilvl w:val="0"/>
          <w:numId w:val="1"/>
        </w:numPr>
        <w:spacing w:lineRule="auto" w:line="3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едоставить _______________, как Арендатору по договору аренды от _________ </w:t>
        <w:br/>
        <w:t xml:space="preserve">№ ________, отсрочку оплаты арендных платежей за период с 01.04.2020 </w:t>
        <w:br/>
        <w:t>по   30.06.2020, с учетом необходимости погашения до ____________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(дата не должна быть позднее 31.12.2021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3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равить ответ / дополнительное соглашение на данное обращение по адресу: _________________________________ и на адрес электронной почты: ___________________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лучае необходимости готовы к проведению переговоров с целью урегулирования спорных вопросов.  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32:00Z</dcterms:created>
  <dc:creator>Константинова Мария Валерьевна</dc:creator>
  <dc:description/>
  <dc:language>en-US</dc:language>
  <cp:lastModifiedBy>Приемная</cp:lastModifiedBy>
  <cp:lastPrinted>2020-05-22T16:23:00Z</cp:lastPrinted>
  <dcterms:modified xsi:type="dcterms:W3CDTF">2020-05-25T07:32:00Z</dcterms:modified>
  <cp:revision>2</cp:revision>
  <dc:subject/>
  <dc:title/>
</cp:coreProperties>
</file>